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ЦЕНОЧНЫЙ ДОКЛАД ОБ ИЗМЕНЕНИЯХ КЛИМАТА И ИХ ПОСЛЕДСТВИЯХ НА ТЕРРИТОРИ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.I. ИЗМЕНЕНИЯ КЛИМ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ЫЕ СТРАНИЦЫ И ПРЕДИСЛОВИЕ (vI-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 (vI-</w:t>
      </w:r>
      <w:r>
        <w:rPr>
          <w:lang w:val="en-US"/>
        </w:rPr>
        <w:t>vve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. ОСНОВНЫЕ ОСОБЕННОСТИ КЛИМАТА РОССИИ (</w:t>
      </w:r>
      <w:r>
        <w:rPr>
          <w:lang w:val="en-US"/>
        </w:rPr>
        <w:t>vI</w:t>
      </w:r>
      <w:r>
        <w:rPr/>
        <w:t>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 Основные опред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собенности климата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. СИСТЕМА НАБЛЮДЕНИЙ ЗА КЛИМАТОМ В РОССИИ (</w:t>
      </w:r>
      <w:r>
        <w:rPr>
          <w:lang w:val="en-US"/>
        </w:rPr>
        <w:t>vI</w:t>
      </w:r>
      <w:r>
        <w:rPr/>
        <w:t>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Климатическая информация международных програ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Наземная метеорологическая се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Аэрологическая сеть наблю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Гидрологическая сеть наблю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 Наблюдения за криолитозо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 Наблюдения за парниковыми газ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. Озонометрическая сеть наблю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. Актинометрическая сеть наблю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9. Океанографические наблю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. Спутниковые наблюдения за клима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1.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2.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. ИЗМЕНЕНИЯ КЛИМАТА РОССИИ ЗА ПЕРИОД ИНСТРУМЕНТАЛЬНЫХ НАБЛЮДЕНИЙ (vI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 Температура приземного воздух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 Атмосферные осад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. Облачность и солнечная ради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4. Речной ст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. Атмосферная циркуля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6. Криосферные процесс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7.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8. Литерату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. ИЗМЕНЕНИЯ СОДЕРЖАНИЯ ПАРНИКОВЫХ ГАЗОВ И АЭРОЗОЛЯ В АТМОСФЕРЕ И ИХ ВЛИЯНИЕ НА КЛИМАТ (vI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 Парниковые газы атмосфе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 Радиационное воздействие парниковых газов на клима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. Влияние аэрозоля на парниковый эффект и клима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Другие антропогенные воздействия на клима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. Эмиссия и стоки парниковых газов, взаимодействие с биосфе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6.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7. Литерату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. МОДЕЛИ, ПРЕДНАЗНАЧЕННЫЕ ДЛЯ ОЦЕНКИ БУДУЩИХ ИЗМЕНЕНИЙ КЛИМАТА (</w:t>
      </w:r>
      <w:r>
        <w:rPr>
          <w:lang w:val="en-US"/>
        </w:rPr>
        <w:t>vI</w:t>
      </w:r>
      <w:r>
        <w:rPr/>
        <w:t>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 Предсказуемость клима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 Иерархия и структура современных моделей климатическ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3. Чувствительность климата и обратные связ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 Оценка качества моделей клим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5. Ансамблевый подх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6. Модели общей циркуляции атмосферы и океана CMIP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 Архивы данных наблюдений и реанал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8. Воспроизведение наблюдаемого климата России с помощью моделей CMIP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9. Региональные климатические мод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0. Выво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1. Литерату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. АНТРОПОГЕННЫЙ ВКЛАД В ИЗМЕНЕНИЕ КЛИМАТА (</w:t>
      </w:r>
      <w:r>
        <w:rPr>
          <w:lang w:val="en-US"/>
        </w:rPr>
        <w:t>vI</w:t>
      </w:r>
      <w:r>
        <w:rPr/>
        <w:t xml:space="preserve">-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. Введ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2. Причины наблюдаемых изменений клима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Обнаружение антропогенного потепления на территории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4. Антропогенное потепление климата и альтернативные гипотез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5.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6. Литерату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. ИЗМЕНЕНИЯ КЛИМАТА РОССИИ В XXI ВЕКЕ (</w:t>
      </w:r>
      <w:r>
        <w:rPr>
          <w:lang w:val="en-US"/>
        </w:rPr>
        <w:t>vI</w:t>
      </w:r>
      <w:r>
        <w:rPr/>
        <w:t>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 Сценарии изменения концентрации парниковых газов и аэрозолей в атмосф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2. Неопределенности оценок будущих изменений клима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. Регионы и базовые периоды, использованные в оценках изменения клим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4. Термические и динамические характеристики клим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5. Влагообмен между атмосферой и подстилающей поверх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6. Криосферные характеристики клим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7.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8.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7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. НЕОБХОДИМЫЕ ДАЛЬНЕЙШИЕ ИССЛЕДОВАНИЯ КЛИМАТА (</w:t>
      </w:r>
      <w:r>
        <w:rPr>
          <w:lang w:val="en-US"/>
        </w:rPr>
        <w:t>vI</w:t>
      </w:r>
      <w:r>
        <w:rPr/>
        <w:t>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1. Задачи, стоящие перед современной наукой о климат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Наблюдения за эволюцией климатическ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 Проблемы, требующие дальнейших исслед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 Развитие физико-математического моделирования климатическ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5. Совершенствование вычислительных стратег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6.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7. Литература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ИЛОЖЕНИЕ  1 и ПРИЛОЖЕНИЕ 2</w:t>
      </w:r>
      <w:r>
        <w:rPr>
          <w:lang w:val="en-US"/>
        </w:rPr>
        <w:t xml:space="preserve"> (vI-pr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4:38:00Z</dcterms:created>
  <dc:creator>Люба</dc:creator>
  <dc:description/>
  <cp:keywords/>
  <dc:language>en-US</dc:language>
  <cp:lastModifiedBy>Люба</cp:lastModifiedBy>
  <dcterms:modified xsi:type="dcterms:W3CDTF">2010-08-04T14:38:00Z</dcterms:modified>
  <cp:revision>2</cp:revision>
  <dc:subject/>
  <dc:title>ОЦЕНОЧНЫЙ ДОКЛАД ОБ ИЗМЕНЕНИЯХ КЛИМАТА И ИХ ПОСЛЕДСТВИЯХ НА ТЕРРИТОРИИ РОССИЙСКОЙ ФЕДЕРАЦИИ</dc:title>
</cp:coreProperties>
</file>